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Umowy nr 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TA GWARANCYJNA (Gwarancja jakośc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zadania pn. </w:t>
      </w:r>
      <w:r>
        <w:rPr>
          <w:rFonts w:cs="Calibri" w:ascii="Calibri" w:hAnsi="Calibri"/>
          <w:b/>
          <w:sz w:val="22"/>
          <w:szCs w:val="22"/>
        </w:rPr>
        <w:t>26/REM/DCZP/2025/P – zadanie 1. Zadanie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GWARANTEM</w:t>
      </w:r>
      <w:r>
        <w:rPr>
          <w:rFonts w:cs="Calibri" w:ascii="Calibri" w:hAnsi="Calibri"/>
          <w:sz w:val="22"/>
          <w:szCs w:val="22"/>
        </w:rPr>
        <w:t xml:space="preserve"> jest …………………………………………, będący Wykonawc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prawnionym z tytułu gwarancji jest spółka działająca pod firmą </w:t>
      </w:r>
      <w:r>
        <w:rPr>
          <w:rFonts w:cs="Calibri" w:ascii="Calibri" w:hAnsi="Calibri"/>
          <w:b/>
          <w:bCs/>
          <w:sz w:val="22"/>
          <w:szCs w:val="22"/>
        </w:rPr>
        <w:t xml:space="preserve">„Dolnośląskim Centrum Zdrowia Psychicznego” sp. z o. o., </w:t>
      </w:r>
      <w:r>
        <w:rPr>
          <w:rFonts w:cs="Calibri" w:ascii="Calibri" w:hAnsi="Calibri"/>
          <w:bCs/>
          <w:sz w:val="22"/>
          <w:szCs w:val="22"/>
        </w:rPr>
        <w:t>z siedzibą przy ul. Wybrzeże J. C-Korzeniowskiego 18, 50-226 Wrocław, wpisaną do Krajowego Rejestru Sądowego prowadzonego w Sądzie Rejonowym dla Wrocławia – Fabryczna we Wrocławiu, VI Wydział Gospodarczy pod nr KRS 000034848, NIP: 8951965126,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ą dalej w treści Umowy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i termin gwaran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Niniejsza gwarancja obejmuje całość przedmiotu umowy na roboty budowlane pn.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dwóch oddziałów całodobowych w bud. G „Dolnośląskiego Centrum Zdrowia Psychicznego” sp. z o.o</w:t>
      </w:r>
      <w:r>
        <w:rPr>
          <w:rFonts w:cs="Calibri" w:ascii="Calibri" w:hAnsi="Calibri"/>
          <w:sz w:val="22"/>
          <w:szCs w:val="22"/>
        </w:rPr>
        <w:t>.” określonego w § 1 umowy nr ………..zwanej dalej Umową.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t odpowiada wobec Zamawiającego z tytułu niniejszej Karty Gwarancyjnej za cały przedmiot Umowy, w tym także za części realizowane przez podwykonawców. Gwarant jest odpowiedzialny wobec Zamawiającego za realizację wszystkich zobowiązań, o których mowa w § 2 ust. 2 lit a) ÷ e) niniejszej karty gwarancyjnej. 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gwarancji wynosi 36 miesięcy. Bieg okresu gwarancji rozpoczyna się następnego dnia po dacie odbioru końcowego przedmiotu umowy bez usterek i wad, o którym mowa w § 7 ust. 2 Umowy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ki i uprawnienia stron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jakiejkolwiek wady w przedmiocie Umowy, Zamawiający jest uprawniony do: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żądania usunięcia wady przedmiotu Umowy;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ia trybu usunięcia wady/wymiany rzeczy na wolną od wad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ądania od Gwaranta odszkodowania obejmującego zarówno poniesione straty, jak i utracone korzyści, jakich doznał Zamawiający na skutek wystąpienia wad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żądania od Gwaranta kary umownej za nieterminowe usunięcie wad/wymianę rzeczy na wolną od wad w wysokości 0,1% całkowitego wynagrodzenia brutto określonego w § 4 ust. 1 Umowy za każdy dzień zwłoki; </w:t>
      </w:r>
    </w:p>
    <w:p>
      <w:pPr>
        <w:pStyle w:val="Akapitzlist"/>
        <w:numPr>
          <w:ilvl w:val="0"/>
          <w:numId w:val="8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żądania od Gwaranta odszkodowania za nieterminowe usunięcie wad/wymianę rzeczy na wolne od wad w wysokości przewyższającej kwotę kary umownej, o której mowa w lit. d). 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jakiejkolwiek wady w przedmiocie Umowy, Gwarant jest zobowiązany do: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owego spełnienia żądania Zamawiającego dotyczącego wymiany rzeczy na wolną od wad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y odszkodowania, o którym mowa w ust. 1 lit. c)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y kary umownej, o której mowa w ust. 1 lit. d); </w:t>
      </w:r>
    </w:p>
    <w:p>
      <w:pPr>
        <w:pStyle w:val="Akapitzlist"/>
        <w:numPr>
          <w:ilvl w:val="0"/>
          <w:numId w:val="9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y odszkodowania, o którym w ust.1 lit. e)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y umowne nie pokryją całości szkody, Zamawiający będzie uprawniony do dochodzenia odszkodowania w pełnej wysokości.</w:t>
      </w:r>
    </w:p>
    <w:p>
      <w:pPr>
        <w:pStyle w:val="Akapitzlist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ekroć w dalszych postanowieniach jest mowa o „usunięciu wady" należy przez to rozumieć również wymianę rzeczy wchodzącej w zakres przedmiotu Umowy na wolną od wad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glądy gwarancyjne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yjne przeglądy gwarancyjne odbywać się będą, w okresie obowiązywania niniejszej gwarancji, co najmniej raz do roku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ę, godzinę i miejsce dokonania przeglądu gwarancyjnego wyznacza Zamawiający, zawiadamiając o nim Gwaranta na piśmie, z co najmniej 7 - dniowym wyprzedzeniem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kład komisji przeglądowej będą wchodziły osoby wyznaczone przez Zamawiającego oraz osoby wyznaczone przez Gwaranta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 każdego przeglądu gwarancyjnego sporządzany będzie szczegółowy Protokół Przeglądu Gwarancyjnego. W przypadku nieobecności przedstawicieli Gwaranta, Zamawiający niezwłocznie przesyła Gwarantowi jeden egzemplarz Protokołu Przeglądu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yby usuwania wad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t obowiązany jest podjąć działania zmierzające do usuwania ujawnionej wady wg niżej przedstawionych wymagań technicznych oraz czasowych: 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iadamia Wykonawcę o wykrytej wadzie w terminie 7 dni od jej wykrycia w sposób określony w § 5 niniejszej karty gwarancyjnej;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twierdzi przyjęcie zgłoszenia i określi sposób wykonania naprawy w terminie 2 dni od dnia otrzymania informacji od Zamawiającego o wykrytej wadzie;</w:t>
      </w:r>
    </w:p>
    <w:p>
      <w:pPr>
        <w:pStyle w:val="Akapitzlist"/>
        <w:numPr>
          <w:ilvl w:val="0"/>
          <w:numId w:val="4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wad w terminie określonym przez Zamawiającego.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nięcie wad uważa się za skuteczne z chwilą podpisania przez obie strony Protokołu odbioru prac z usuwania wad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munikacja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każdej wadzie osoba wyznaczona przez Zamawiającego powiadamia Gwaranta listownie lub e-mailem na adresy wskazane w ust. 3. W zawiadomieniu Zamawiający podaje rodzaj występującej wad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 Zamawiającego wydaje polecenie Gwarantowi usunięcia wady. Przedstawiciel Gwaranta jest zobowiązany potwierdzić przyjęcie zgłoszenia wg czasu reakcji jak w § 4 ust. 1 lit. b) niniejszej karty gwarancyjnej i określić sposób usunięcia wady przy uwzględnieniu terminów określonych przez Zamawiającego. Potwierdzenie dokonywane jest listownie lub e-mailem.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a komunikacja pomiędzy stronami potwierdzona zostanie w formie pisemnej. Wszelkie pisma skierowane do Gwaranta należy wysyłać na adres: ………………………………… Wszelkie pisma skierowane do Zamawiającego należy wysyłać na adres: Dolnośląskie Centrum Zdrowia Psychicznego Sp. z o.o. ………………., e-mail: …………...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mianach w danych adresowych, o których mowa w ust. 3 niniejszego paragrafu,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left="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Kartą Gwarancyjną zastosowanie mają odpowiednie przepisy prawa polskiego, w szczególności Kodeksu cywilnego.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Karta Gwarancyjna jest integralną częścią Umowy. </w:t>
      </w:r>
    </w:p>
    <w:p>
      <w:pPr>
        <w:pStyle w:val="Akapitzlist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Karty Gwarancyjnej wymagają formy pisemnej pod rygorem nieważności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820" w:leader="none"/>
        </w:tabs>
        <w:suppressAutoHyphens w:val="true"/>
        <w:ind w:left="714" w:right="23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  <w:t>Za Zamawiającego</w:t>
        <w:tab/>
        <w:tab/>
        <w:tab/>
        <w:tab/>
        <w:tab/>
        <w:t>Za Wykonawcę</w:t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4820" w:leader="none"/>
        </w:tabs>
        <w:suppressAutoHyphens w:val="true"/>
        <w:ind w:left="714" w:right="23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52" w:leader="none"/>
          <w:tab w:val="left" w:pos="4820" w:leader="none"/>
        </w:tabs>
        <w:suppressAutoHyphens w:val="true"/>
        <w:ind w:right="23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34:00Z</dcterms:created>
  <dc:creator>Ewelina Kącka</dc:creator>
  <dc:description/>
  <cp:keywords/>
  <dc:language>en-US</dc:language>
  <cp:lastModifiedBy>Magdalena Wolny</cp:lastModifiedBy>
  <dcterms:modified xsi:type="dcterms:W3CDTF">2025-06-29T13:57:00Z</dcterms:modified>
  <cp:revision>8</cp:revision>
  <dc:subject/>
  <dc:title/>
</cp:coreProperties>
</file>